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2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62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73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70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145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97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88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3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49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4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12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00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