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628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979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575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241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792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011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83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829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963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822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923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662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181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331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174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729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147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