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659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047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289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266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236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218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928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347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901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331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780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715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45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