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74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52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229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4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46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73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7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68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98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78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31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71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358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97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