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771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029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282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012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339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614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204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748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83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061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476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82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049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885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576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459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