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739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676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819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722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099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182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681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81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554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114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373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827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264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374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485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