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2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20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76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05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18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39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0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619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33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52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6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37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991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