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39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4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674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79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7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19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10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17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495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923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40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9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03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83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52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