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563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027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802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17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548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291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981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0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209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861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177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148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7717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432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0842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55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0858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