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66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63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211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727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473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57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88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440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2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5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978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5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31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7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95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59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50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