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275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581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040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626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723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039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446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260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280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281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324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388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780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