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73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81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178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077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5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21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412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761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900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5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427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824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66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99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92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