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4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04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04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98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92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3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39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8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36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42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026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1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31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43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39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