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43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6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9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441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427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02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294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941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4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300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53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39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743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