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119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33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325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968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144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853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395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869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69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40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339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47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652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18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78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425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683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