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699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483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643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13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611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62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439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294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914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750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365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103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413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4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865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