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15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91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11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2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4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7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5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2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2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14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63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3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57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98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99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55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36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