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24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046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94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26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35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77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19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52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52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39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43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5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0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