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146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571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354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925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168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204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0424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6217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825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1885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552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606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554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