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168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465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995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063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151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357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428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808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822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265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233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851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908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010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238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