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6572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1535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9326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3538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8178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5925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992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1254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8602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7275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531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130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6387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6435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8953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7340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3427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