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076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826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827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529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004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119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737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533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129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189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263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311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169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109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754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