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759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044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906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899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156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402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762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584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438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604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56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811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487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059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251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04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076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