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7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464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318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678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817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09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286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97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05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862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8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92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