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8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6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9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1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07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53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57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520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70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05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88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852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76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79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58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