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9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933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73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616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69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53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7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55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1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58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0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316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152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