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84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09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85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54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54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2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8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1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2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05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4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3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86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83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78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23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69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