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000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635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910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490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075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210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592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73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364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932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847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233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043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