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499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806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237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8833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409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662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029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161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7614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272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6960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0352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358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5454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1739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