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14612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50741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14726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83024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97611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41036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19270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39445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14126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01303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2344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96206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4353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6717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64256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13918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03106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