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44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987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035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323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392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799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851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30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260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587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834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300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366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024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920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