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333174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487545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3426741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7658559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6794421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703898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36345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917176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4008201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895544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811503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19092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833113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4697280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417220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