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97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86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1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4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888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848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50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18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868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7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2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2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201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905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9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8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42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