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63865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78650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46884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82254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75390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49938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95976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00121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70315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11096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19495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17003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18376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