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069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5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25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130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891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81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313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28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852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32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210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60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983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400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62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