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88764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081529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195568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651234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341370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292137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457412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132157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054597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217223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39155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50446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146431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