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50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343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276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24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5429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083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748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96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992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824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469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251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802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707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697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