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33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335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81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307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167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114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80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93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007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650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321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568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