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25068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56373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73175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2619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5096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54002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07967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47253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43282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23343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57054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92341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13660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24483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44383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4513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34116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