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05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680655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567115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011494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686081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247982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7581955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9679643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340188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254846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526291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78180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10468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