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663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22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491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432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021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525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405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596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952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577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15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054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048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323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71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12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59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