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848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822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425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029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387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517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7950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323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496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821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263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594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434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182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0247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