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776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200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84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285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083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67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24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0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59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72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33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90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59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83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362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5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7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