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826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75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4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87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9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70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88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255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9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3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34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304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41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090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31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70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