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36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34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0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67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4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637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658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13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053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073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51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899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934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6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885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