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87439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907725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448263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977068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443028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882533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480476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494243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033701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506131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04154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51598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21560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