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3265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74903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5921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07362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09352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67122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19415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00758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43553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38747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32899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78298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24845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29443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66701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