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40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58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625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617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192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773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734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244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750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183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042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147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573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