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093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069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006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823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482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453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492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099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831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071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619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996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403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087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496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