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3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82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32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6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74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96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1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9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14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9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8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5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771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80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31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09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579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