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45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329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14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64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02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36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71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51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163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124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9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23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05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91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97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2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00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