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895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34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934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64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11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57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492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984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0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59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11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4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48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