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656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013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355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978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118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12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93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334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293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877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57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287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290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