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4728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7134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36691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05526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64931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68221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27886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24158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57256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29842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72887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66923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96022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11039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21437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