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046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182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430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184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670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516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383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90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704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904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283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407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046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