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073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049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528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065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929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391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076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906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905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36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576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189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152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558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304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459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109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