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3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78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2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52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900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865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5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71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24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82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91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6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96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8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