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088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218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691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648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37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982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760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023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269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363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747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56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008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