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7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8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10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18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14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5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06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750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72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23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74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67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17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2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2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19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92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