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568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44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735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31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275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30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333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43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566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00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943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483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107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200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