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307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1093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08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857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368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63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504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8896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426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665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4882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3331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58671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0436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668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