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21629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98530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8444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856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86091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36505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245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25421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95213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89538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65696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4060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21089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