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06187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0778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421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6016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5865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5675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118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330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564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1224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595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35117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207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6445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0048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