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96336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962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4237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7289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4972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7676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810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442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811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964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550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8238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7190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22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753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2220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374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