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085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5843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637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8178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0618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953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33779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186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6204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931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300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2911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04942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0488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96591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085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576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