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564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643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3793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3815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745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057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8689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5083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722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9511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2566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896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3711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