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082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24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762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008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712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295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847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965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95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750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589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966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323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879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824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