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0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36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08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98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42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70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377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5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41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923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43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31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54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46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585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