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117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552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629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35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695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85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88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275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06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215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632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090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082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