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975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938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6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903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2255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421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513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475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697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072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725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698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752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701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111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399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010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