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018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39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46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39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39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73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441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71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4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402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35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05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029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