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838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601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50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539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127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402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480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991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700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805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493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242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334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910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366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649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289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