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9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155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35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80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658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731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705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67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94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695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59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1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685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32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6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