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445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486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028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55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621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978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432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751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12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209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4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794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427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140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053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13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655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