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927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4154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2578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782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2900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5176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641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37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1269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28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88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670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3237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