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785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585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60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469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152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594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53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178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250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74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24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097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2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79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52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