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593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918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71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7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98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59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6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73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62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23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38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33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099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06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471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4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60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