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34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917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196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048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706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153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396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59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485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616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307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325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513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