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06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29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74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495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34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436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86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03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46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380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528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96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41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4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43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446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363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