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34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12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64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52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79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461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56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69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33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55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76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63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290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16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61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