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90909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42323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95407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99968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20191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73055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39784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19041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64278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92966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16218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13176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53215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05077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80297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97112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82159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