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1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01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45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21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31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1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66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02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22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06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9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67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00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