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43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365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97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785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665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68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722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67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20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01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7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45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