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37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5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11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87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3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20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213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02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48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977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79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132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21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579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162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