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000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273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818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806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867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694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472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665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335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572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242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918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87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318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997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