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529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979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0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999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352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162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07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179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032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89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024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4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969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967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421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417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611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