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353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722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994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237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75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970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914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710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453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419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046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612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761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952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909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