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137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691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4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289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620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775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400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116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79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890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233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576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903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