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19210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61157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37255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92748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27651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55340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43036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43976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04486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38042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21066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43650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64692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1291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01403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3327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68741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