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86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991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46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340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827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05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70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24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205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90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94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6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125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