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8523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9150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886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071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624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4838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276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2843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137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014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764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431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2929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