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777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337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677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045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13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19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26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87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837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430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924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314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548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877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544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