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3081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233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019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516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418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274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662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660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291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127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834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966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62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481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778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025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341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