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091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462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929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492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442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970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2981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8116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661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769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812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114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70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043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333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