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909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77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360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064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917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92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14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707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142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7748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12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279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888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410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884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6987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410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