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25391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29234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53148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62451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52408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69771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27886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13500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38868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44014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96773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74399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73680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