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722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535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01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523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135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348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796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009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232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595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202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4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336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481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451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506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431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