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061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3688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0670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817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634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424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415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105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814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309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316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809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