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092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507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65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208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114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502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775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313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276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285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667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544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535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557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172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