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661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830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874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101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444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68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346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431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975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54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137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340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271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386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661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