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029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044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813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65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394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590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48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350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776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91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923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103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030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