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8492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447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4489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947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96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8726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4872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610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4691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7750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575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722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3015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5070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4112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8859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8405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