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588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77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46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41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701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501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53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933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263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490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558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692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60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