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383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721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894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842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442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800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169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926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2951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142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563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404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403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5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451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51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562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