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35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9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9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66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08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7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24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7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74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43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4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69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36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723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6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