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25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851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97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6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866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12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154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18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61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11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95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08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29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