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30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156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594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9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12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18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330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89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9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77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63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46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02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25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16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143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1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