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67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225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36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681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538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24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859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278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206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155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83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946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49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304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232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