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934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691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383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090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536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64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635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498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068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221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67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141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313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724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817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919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279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