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7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335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1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31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863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70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59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68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31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27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47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723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85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69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