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73752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79792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12210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04261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76574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23021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11942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68472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87346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1620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97415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88445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30782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