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5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70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01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43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351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24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505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16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743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91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744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3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9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978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73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