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858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201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343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251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908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642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650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812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581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787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832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048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819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614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741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511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525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