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846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0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930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95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599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42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469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23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32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952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56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2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71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35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502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245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46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