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87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141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10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91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060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405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068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226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114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317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56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44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40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24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333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66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6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