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25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909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55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826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61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94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80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46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81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33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923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7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331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287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199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