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841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293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165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020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157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549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666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018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392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449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502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801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045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