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882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942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274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71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014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17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327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116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3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425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903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144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072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439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319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