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72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33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46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6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89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1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2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62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69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16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9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662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165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