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38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06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7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19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8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231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58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92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2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15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474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43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22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07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56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899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15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