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3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20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43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42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13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83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06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7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18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90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41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8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7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