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2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406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733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936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06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602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92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616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78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37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53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51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83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184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2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