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9630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89852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65879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19672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96504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10250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10203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21931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95359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46690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0276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6605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90194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