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682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94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031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939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175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23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450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1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990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223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216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724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199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943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0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