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734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746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650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166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911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957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930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214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146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350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294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960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9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944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044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285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559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