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241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469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700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688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575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580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084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195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18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171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660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038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787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85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972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