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81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54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65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81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886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962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996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72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79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460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172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22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777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