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2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477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897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25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05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32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34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612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52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21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44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836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46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50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205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870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