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633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669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078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042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705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654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048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069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393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461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730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224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533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45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930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