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103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864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5298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9341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026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9199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947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219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06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176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051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195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07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560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355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637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91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