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969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63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423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436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81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775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83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42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077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492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58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763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71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