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02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416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343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122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598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442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755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840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234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882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065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434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45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