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710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520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988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409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887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33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08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297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180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05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754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850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40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607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051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