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640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94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26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363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505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51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919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621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31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609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985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955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780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66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715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