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166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913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917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695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26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854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10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627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62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093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2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323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943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02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580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16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