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2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17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921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431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633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657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414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12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490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891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482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680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841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