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958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796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409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493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834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375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947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027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458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97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67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01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916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875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98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37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341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