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52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70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753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10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042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26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214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26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958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71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61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932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219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96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53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602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646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