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60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697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683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604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00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193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655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189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009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622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135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711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420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