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8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68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93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3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37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94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56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83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09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67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30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83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74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299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52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