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5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29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95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167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11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3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72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37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53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657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55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0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43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