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35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347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7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530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727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74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24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61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0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93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7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73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239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50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140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3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