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466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920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5261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163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190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595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362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049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197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147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4572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139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986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672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95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