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710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033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674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204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156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863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813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567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18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142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32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91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496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