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261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575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73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19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975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3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485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587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83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081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804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439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671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26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5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824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534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