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2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64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463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41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42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75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918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1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827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58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04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38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40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36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5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