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495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563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290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636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801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119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0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423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959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163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706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419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043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433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481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643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618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