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693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762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9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250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11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71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19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99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98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77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91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85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124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90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31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