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85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8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40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467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88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57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83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4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29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60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18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2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25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