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686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529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360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112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430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166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070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52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174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298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77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779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90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068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416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