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27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03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86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398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81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69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81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64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08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750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5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71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32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93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816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