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343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447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526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674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275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019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560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155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087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956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776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783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252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05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058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428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59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