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072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20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500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56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56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684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016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27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133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984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513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166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23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