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3456350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7630645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2481799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6853426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3383302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4597566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5705580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8796045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7540898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7973334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0480499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4418182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2709774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