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0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9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71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9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81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8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2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838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88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1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8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9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9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6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53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7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