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05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310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22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2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26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22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9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64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28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829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774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62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585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