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52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042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503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00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509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748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199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92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819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700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126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29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745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078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8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