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785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47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97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19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640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659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487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42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45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53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98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59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219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08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522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