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886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139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904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402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191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419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058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649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834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910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102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962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421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32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142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417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103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