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67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8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044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06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039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46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6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50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98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51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1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992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36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