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8944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3355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7600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949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15400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331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2207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4940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1941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8061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111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190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1594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780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2731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1017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8203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