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84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78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807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89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93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69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68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662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91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26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7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11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25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8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194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15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2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