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8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05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12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907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319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0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16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95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46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6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57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75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27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