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025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573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894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617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933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537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761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419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910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833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53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324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091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