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335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62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908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213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230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16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97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1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276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967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68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82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42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63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95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076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007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