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409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647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852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976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487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5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080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0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065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257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025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877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969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360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45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