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311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836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451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859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572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610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85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333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757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674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564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29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35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775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827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