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98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615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567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894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49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002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644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419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972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562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200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606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573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704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060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802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019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