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60176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29145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11396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27486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70140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44860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73949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70446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60514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38726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20088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91390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45826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