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4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00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02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19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74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86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2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03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066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28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034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435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53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10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3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