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121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8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620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830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929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517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049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368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605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348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885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08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148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505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112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338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897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