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764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3691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8394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40153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1573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3169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19760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1200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290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5271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4820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7313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440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5212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1417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