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5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255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7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082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3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045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64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68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72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9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4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3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89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9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6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89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0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