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29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63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1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44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96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55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5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104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21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84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92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25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0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87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03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