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17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759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09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728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012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411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463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856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68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284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12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75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865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35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13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