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443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2611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078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620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701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855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888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840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062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396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73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868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044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