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24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208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161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109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711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85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663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930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824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558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593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55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240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