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43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11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655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9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00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984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04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21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11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923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46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350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077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460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441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199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43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