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59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890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462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059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629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721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160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751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0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441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759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89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689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