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09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984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45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828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05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70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02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103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690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46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124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53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157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429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067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24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181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