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224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7004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6536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771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25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668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760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8078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91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9703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138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235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797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