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878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7950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658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676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6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231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0681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2917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1555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5884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768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843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219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4712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161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9333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8354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