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23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033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539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815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268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414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650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988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041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006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745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861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543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620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038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