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6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25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15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64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64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19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40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23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88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86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19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90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055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82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3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