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45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24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12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655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3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10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8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109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4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45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8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55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23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36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54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4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40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