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506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122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591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819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407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909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355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983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166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803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683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756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484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