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867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928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278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557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477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7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43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432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56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47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9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00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22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593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39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627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060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