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423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50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54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92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8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985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032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056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19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16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156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081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731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