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711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834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515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439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7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711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584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835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350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083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526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150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594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618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349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