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814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331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56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208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609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829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446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684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101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173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773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060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686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204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09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