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9962762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3937440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55435803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15717039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04994528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17931238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19499055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30990455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32616160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71025870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9915491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1967327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39750489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