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302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4825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0944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7435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145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6651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4236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1343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3859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090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9032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4801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7976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662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1836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