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138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63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465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83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7282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144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961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335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3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55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40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115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10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