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9642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99559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2244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65071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5479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4511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9610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68317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2947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8411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394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695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66633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58434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6205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6059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24749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