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457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15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143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492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231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83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199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649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512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143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47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888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31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796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640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