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355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88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341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844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807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218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75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296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712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473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322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803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28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646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505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630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091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