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33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16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789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9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960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95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835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03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45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16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605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43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94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34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4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27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