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526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165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200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67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07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851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779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899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490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445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738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724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379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