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697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15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174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523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509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039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84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479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655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311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907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105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7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