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795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90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64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893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89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54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272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209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081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095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30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435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218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88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279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74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651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