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17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094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434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935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424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285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25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149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716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425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73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195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503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445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310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