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930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57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426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757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651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477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849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043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532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580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16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826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83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320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822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