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251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075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3398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168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925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044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622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764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206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519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295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426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282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090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428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