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3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45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04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28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401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53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15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389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82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1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49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36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