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200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806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4649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986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696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989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9835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433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7794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1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149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193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005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48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078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