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5637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3161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528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7780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4206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012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822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142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7659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708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020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963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1898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760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964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4914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245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