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42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297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792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07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39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241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499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140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073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65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13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58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282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406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835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36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625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