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241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029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196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008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867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830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905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126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801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345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79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197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252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