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048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73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12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56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50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263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012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083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48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421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6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09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032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500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10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92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37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