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2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097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886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411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23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648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36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191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682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54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80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343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741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