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9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02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906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128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2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61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27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25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12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27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078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6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83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6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43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