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4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44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898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85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627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496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459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929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319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269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914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348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879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354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074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