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811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326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845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639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179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332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538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56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200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374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0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58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474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053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310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570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767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