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795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214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788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024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875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211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065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144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623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945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841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115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294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