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78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50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8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0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873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402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65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44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27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117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54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5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2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167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52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260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7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