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827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922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407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27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256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364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333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151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48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279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340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989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396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879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632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