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64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446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068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952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812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886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38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852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25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727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58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26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16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