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7339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3550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0575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7162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3854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6605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56923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6688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210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5711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696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870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277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4574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2112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15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1651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