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522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87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56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72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44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58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92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41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68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42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68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4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374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