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4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137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324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60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82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706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340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122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421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963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924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622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116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109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398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