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96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65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89885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348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9017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25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077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083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0331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3594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06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5021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5084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3418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17782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399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308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