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89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102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005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431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0011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843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745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545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658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981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30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922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025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