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8133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936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0832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1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217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274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018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440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6543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375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39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34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548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