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200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5613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285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9512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831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57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978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79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430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365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1680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718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1914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61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190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