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541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687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286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51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15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213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4463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7964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29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865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90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189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767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18275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555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29273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1852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