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7392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03059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4753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6996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89553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8675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91216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1798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7932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076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3871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91810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3886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8904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5596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