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89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538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085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67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451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330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490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669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373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124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349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112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666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286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01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