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032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633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588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663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271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512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231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318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350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332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904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430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59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979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857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827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361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