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8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03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67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267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715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801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29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77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276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121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916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492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03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