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390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757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667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123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308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797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471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759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434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64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366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510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986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105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181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157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166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