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385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235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469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683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451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236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283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107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965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28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377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467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645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117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253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