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44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68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094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54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942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0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85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65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20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05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78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177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