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7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14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86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48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7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28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30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8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64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15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19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5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5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554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92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782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4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