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244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38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443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847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889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721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663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677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222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250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55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056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449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747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771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