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31888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15395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72268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45012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31736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49555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93314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504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83668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85316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22111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75358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82643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