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88940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43582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1072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20556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99638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74276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31944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25085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76839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90561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85025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1312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50798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83071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8031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31497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68055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