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433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628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583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466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496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887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001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919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402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705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973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246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923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