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022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974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28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304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139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484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523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894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635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44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404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23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453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47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327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