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84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02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238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41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67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63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012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395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27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06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2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0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648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893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3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415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62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