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6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77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37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705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73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32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716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34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79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01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9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40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91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71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330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5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59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