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533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346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006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053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05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298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956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720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831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571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015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686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716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122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625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