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21668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90678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8887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50208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29376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01766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61313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76741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45270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98034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63923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8679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05834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92142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06655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