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123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5091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7684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5127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9895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0286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7367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831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8513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0706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781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134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3168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