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747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110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797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504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417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073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68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944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688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534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695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388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453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