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12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88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300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56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19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37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518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7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295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53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978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39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063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