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13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534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1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83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5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5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20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8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459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38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254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705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81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7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75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185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25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