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9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57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97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48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54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733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849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501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618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8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99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929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56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90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758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