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60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79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96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375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477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685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9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54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7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224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30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62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8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576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92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