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567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627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358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127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621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599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20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394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31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295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32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61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101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971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443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9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