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8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454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937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139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485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777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7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84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293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120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80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553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714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