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786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456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800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725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58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034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334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543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123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217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307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254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44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512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80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