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375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731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679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765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701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166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780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348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334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671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881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894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369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630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249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19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707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