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23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784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32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3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6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23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26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5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7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25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04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947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67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