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69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973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0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59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715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12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16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40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46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01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8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50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828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