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791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061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968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317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325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076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978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176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126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215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313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67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505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921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674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328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695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