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8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27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621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465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41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40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77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43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00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206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55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17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96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443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204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