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3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00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54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03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04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9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67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83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3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65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0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2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