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920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736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913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228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653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152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40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18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810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381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652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124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101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472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498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