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705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819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403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13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336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894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530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201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676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452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972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628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87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49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954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732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965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