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857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137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020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515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552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624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498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932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785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283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20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00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11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855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612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268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29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