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343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169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527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484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983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126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419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968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133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264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194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67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3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