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3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629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581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931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717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991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018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471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920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19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33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83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59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018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291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