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929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5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266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389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23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7297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08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85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467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45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4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324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013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2729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626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