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02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78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059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637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9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456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454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036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947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212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8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5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722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