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63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3059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63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050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304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822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764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91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514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349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627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759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493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532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872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46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1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