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633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496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684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272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082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7110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624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747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014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2367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829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319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771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605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776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