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505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656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90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980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33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8012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4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514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461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282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39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87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040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