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22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15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8200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517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825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898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0658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986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631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59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231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586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692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402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024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44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5200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