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4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863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286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12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552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127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599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78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44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429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475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607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711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498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779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