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279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092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145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721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433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71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67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05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64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389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85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621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45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86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471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970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71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