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965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044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7389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349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102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498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668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48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187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738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44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552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59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