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01834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21325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46603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58970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99606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3042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4093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10071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01959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83691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78134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73815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41351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