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121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656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062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190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996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313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201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458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256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465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222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937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350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884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415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