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30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217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583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440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992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151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545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17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197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0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30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641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78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819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916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595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04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