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52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12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622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6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00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19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681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37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199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738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2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92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