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16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767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606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828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589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450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532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866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798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071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018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446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642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