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54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4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432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547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19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994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04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15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31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94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3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83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30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561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91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4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18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