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01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81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682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5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4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96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85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34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8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7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5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64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98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50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40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63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33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