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72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6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41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69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68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85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50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17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832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70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6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3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1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