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28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555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84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447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902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818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6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937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134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07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58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3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71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50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