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50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02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1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6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09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6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86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4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75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413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69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5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03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4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44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42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