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927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248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324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045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306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316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081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08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170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37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794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478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17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