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317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6512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4106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2939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5728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3693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0467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0315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9077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0550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496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050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2392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