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98695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03155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25085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1140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26766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19671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94229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8364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45362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21448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38451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16970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11293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16468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45200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