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899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002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850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05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035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700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682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121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193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199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510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442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985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666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639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