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565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48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51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57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11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8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71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86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3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68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4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89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931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41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96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340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89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