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682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086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592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020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747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347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897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380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524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205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356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336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280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887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818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849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763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