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736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210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282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502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244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461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962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811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03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03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38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370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064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503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320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21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07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