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938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0331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6413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020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16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9541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529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005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7865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4823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558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594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745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