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435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23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033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82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26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64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628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74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834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305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09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197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50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66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77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