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365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13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951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579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925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902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107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264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822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333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850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394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440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677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338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