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38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87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22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501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4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897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2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33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78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7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5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51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50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71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79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0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