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45036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09659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73042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62328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50190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76651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0254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36218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44655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12669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97433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10156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82191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