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025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141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643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045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823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336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369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933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975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726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503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623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917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247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4388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369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614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