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78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41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22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02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16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12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64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36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77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389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7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55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88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