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539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00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86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38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31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76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59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2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193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34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1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75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504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29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87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