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91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52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581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916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691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56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23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562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52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199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41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08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27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479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