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60864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74443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86662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88363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89985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94858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16749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24432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11427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39284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37291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21875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53742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