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708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322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953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565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588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063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377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57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519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062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856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283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987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340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397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