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220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24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379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15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186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388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10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950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234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656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361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105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94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868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560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329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131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