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64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43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89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14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38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561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921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94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34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17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23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86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22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812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98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