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6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791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12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10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41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0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90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5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28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652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491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587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351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