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519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878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603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267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060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270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081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856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096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107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990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430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409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812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681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047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656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